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647528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56895530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